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1122468990"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25780197"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1960289823"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361354400"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217864314"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627076241"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526643802"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391922857"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1155884309"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828565612"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217206033"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089157238"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898255441"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854918959"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122331317"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11132929"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681826450"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2138740383"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323828209"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24094812"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09932330"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119605603"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449470987"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391306715"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665202106"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3353282"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650945128"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608994809"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224579167"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7837564"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728561822"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789690606"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861649155"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1569397763"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